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3.02.17) 03-06.11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строма    -    Иваново  рег. №    44.37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4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4,3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5102"/>
      </w:tblGrid>
      <w:tr>
        <w:trPr>
          <w:trHeight w:val="93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6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    г. Кострома,      156019 г.    Кострома Костромская обл., г. Кострома, ш. Кинешемское, д. 21</w:t>
            </w:r>
          </w:p>
        </w:tc>
      </w:tr>
      <w:tr>
        <w:trPr>
          <w:trHeight w:val="46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00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п. Волгореченск 156901 п. Волгореченск, Костромская обл.. г. Волгореченск, ул. Имени 50-летия Ленинского Комсомола, д.6</w:t>
            </w:r>
          </w:p>
        </w:tc>
      </w:tr>
      <w:tr>
        <w:trPr>
          <w:trHeight w:val="46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01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г. Иваново, 153007 г. Иваново Ивановская обл., г. Иваново, пл. Вокзальная, д. З</w:t>
            </w:r>
          </w:p>
        </w:tc>
      </w:tr>
      <w:tr>
        <w:trPr>
          <w:trHeight w:val="47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05"/>
        <w:gridCol w:w="5103"/>
      </w:tblGrid>
      <w:tr>
        <w:trPr>
          <w:trHeight w:val="48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длипа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жский мос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мени 50-летия Ленинского Комсомол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Волгореченск</w:t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Р-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риволжск</w:t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 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ромобо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Шереметьев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0 - Авгус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. Рябинино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05"/>
        <w:gridCol w:w="5103"/>
      </w:tblGrid>
      <w:tr>
        <w:trPr>
          <w:trHeight w:val="4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. Рябинино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0 - Авгус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Шереметьев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Р-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риволжск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мени 50-летия Ленинского Комсомол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Волгореченск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жский мос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длипа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843"/>
        <w:gridCol w:w="1842"/>
        <w:gridCol w:w="1559"/>
        <w:gridCol w:w="2410"/>
      </w:tblGrid>
      <w:tr>
        <w:trPr>
          <w:trHeight w:val="248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9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,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41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4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35: 08:30; 12:20; 14:00; 14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4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40; 09:25; 13:25;15:05; 15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30: 09:20; 13:15; 14:55; 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05; 10:30; 14:50: 16:30; 17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 xml:space="preserve"> номер остановочного пункта в реестре остановочных пунктов по межрегиональным марш руг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и.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mallCaps/>
              </w:rPr>
              <w:t>44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mallCaps/>
              </w:rPr>
              <w:t>13:05; 14:10; 18:50; 20:45; 19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mallCaps/>
              </w:rPr>
              <w:t>44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mallCaps/>
              </w:rPr>
              <w:t>12:10; 13:25; 17:55; 19:50; 18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mallCaps/>
              </w:rPr>
              <w:t>12:00; 13:20; 17:50; 19:40; 18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mallCaps/>
              </w:rPr>
              <w:t>37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mallCaps/>
              </w:rPr>
              <w:t>10:50; 12:15; 16:40; 18:30; 17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mallCaps/>
              </w:rPr>
              <w:t>10:45; 12:10; 16:35; 18:25; 17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mallCap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mallCaps/>
              </w:rPr>
              <w:t>10:30; 11:55; 16:20; 18:10; 17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Летний период: с 01.05 по 30.09; </w:t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Зимний период: с 01.10 по 30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pacing w:val="20"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mallCap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3</Characters>
  <CharactersWithSpaces>3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22:00Z</dcterms:created>
  <dc:creator/>
  <dc:description/>
  <dc:language>en-US</dc:language>
  <cp:lastModifiedBy/>
  <dcterms:modified xsi:type="dcterms:W3CDTF">2018-03-15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